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13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孙维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桂辉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王军波、孙维亮，法定代表人为王军波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桂辉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5-07-21T07:49:00Z</cp:lastPrinted>
  <dcterms:modified xsi:type="dcterms:W3CDTF">2025-10-24T09:22:57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